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«О размере родительской платы за содержание детей в муниципальных дошкольных образовательных учреждениях городского округа Лотошин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действует решение Совета депутатов городского округа Лотошино Московской области от 27.08.2020 года №148/13«О размере родительской платы за содержание детей в муниципальных дошкольных образовательных учреждениях городского округа Лотошино».  В данном решении определенна сумма средств, из расчета 114 рублей в день, полученная в качестве родительской платы, направляется на оплату продуктов питания и сумма средств, из расчета 6 рублей, направляется на оплату прочих расходов на присмотр и уход за детьм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ю – требование в дошкольных образовательных учреждениях составляется в соответствии с СанПиН 2.4.1.3049-13 «Санитарно – эпидемиологические требования к устройству, содержанию и организации режима работы дошкольных образовательных организаций», санитарно-эпидемиологических правил  и норм СанПин 2.3/2.4.3590-20« Санитарно-эпидемиологические требования к организации общественного питания насел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МР 2.4.0259-21 «Методические рекомендации по обеспечению санитарно-эпидемиологических требований к организациям, реализующим образовательные программы дошкольного образования, осуществляющим присмотр и уход за детьми, в том числе размещенным в жилых и нежилых помещениях жилищного фонда и нежилых зданий, а также детским центрам, центрам развития и иным хозяйствующим субъектам, реализующим образовательные программы дошкольного образования и (или) осуществляющим присмотр и уход за детьми, размещенным в нежилых помещениях» (утв. Федеральной службой по надзору в сфере защиты прав потребителей и благополучия человека 28 сентября 2021 г.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е в дошкольных  образовательных учреждениях разнообразное: фрукты, соки, овощные салаты, мясо, рыба, творог.  Стоимость продуктов питания ежегодно повышается, на сегодняшний день при составлении ежедневного меню – требования расчет стоимости превышает на 12,5 процентов от 120 рублей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 Вас рассмотреть вопрос о повышении оплаты за присмотр и  уход детей в дошкольных образовательных учреждениях  в сумме 135 рублей в день из расчета 129 рублей за оплату продуктов питания, и 6 рублей на оплату прочих расходов за присмотр и уход за детьми.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00:00Z</dcterms:created>
  <dc:creator>Трищенко О.А.</dc:creator>
  <dc:description/>
  <dc:language>en-US</dc:language>
  <cp:lastModifiedBy>dronovao</cp:lastModifiedBy>
  <cp:lastPrinted>2020-10-22T14:42:00Z</cp:lastPrinted>
  <dcterms:modified xsi:type="dcterms:W3CDTF">2022-02-07T13:00:00Z</dcterms:modified>
  <cp:revision>2</cp:revision>
  <dc:subject/>
  <dc:title/>
</cp:coreProperties>
</file>